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 аттестации рабочих мест по условиям труда в 2013 году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в соответствии с техническим заданием, по месту расположения производственных баз РЭС филиала ОАО «МРСК Центра» -«Воронежэнерго» (</w:t>
      </w:r>
      <w:r>
        <w:rPr>
          <w:i/>
        </w:rPr>
        <w:t>Приложение №1 к Закупочной документации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графика оказания услуг (</w:t>
      </w:r>
      <w:r>
        <w:rPr>
          <w:i/>
        </w:rPr>
        <w:t>Приложение №3 к Закупочной документации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8.03.2013 года</w:t>
      </w:r>
      <w:r>
        <w:rPr/>
        <w:t xml:space="preserve"> по адресу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8.03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463 035,98 (</w:t>
      </w:r>
      <w:r>
        <w:rPr/>
        <w:t>один миллион четыреста шестьдесят три тысячи тридцать пять) рублей 9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акалиной Наталье Ивано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2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3-</w:t>
      </w:r>
      <w:r>
        <w:rPr>
          <w:sz w:val="24"/>
          <w:szCs w:val="24"/>
        </w:rPr>
        <w:t>34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Bakal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Kuco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3-01T11:26:00Z</dcterms:modified>
  <cp:revision>22</cp:revision>
  <dc:subject/>
  <dc:title>Уведомление о проведении открытого запроса предложений</dc:title>
</cp:coreProperties>
</file>